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1106" w:gutter="0" w:header="0" w:top="90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　　　　　　　　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　　　（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○○学科　　　　　　　　　年　　月　　日卒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大学院○○研究科○○専攻　　　　　年　　月　　日修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佐賀大学大学院工学系研究科博士後期課程システム創成科学専攻</w:t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　　　　　　　　　　　　　　　　　平成　　年　　月１日入学</w:t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　　　　　　　　　　　　　　　　　</w:t>
            </w:r>
            <w:r>
              <w:rPr>
                <w:sz w:val="24"/>
              </w:rPr>
              <w:t>○○２年９月３０日修了見込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研究生　　　　　　　　　自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至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同　上　　　退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現在に至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F572419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40:00Z</dcterms:created>
  <dc:creator>教務係</dc:creator>
  <dc:description/>
  <cp:keywords/>
  <dc:language>en-US</dc:language>
  <cp:lastModifiedBy>原田　祐有</cp:lastModifiedBy>
  <cp:lastPrinted>2002-05-08T13:25:00Z</cp:lastPrinted>
  <dcterms:modified xsi:type="dcterms:W3CDTF">2020-04-27T03:20:00Z</dcterms:modified>
  <cp:revision>18</cp:revision>
  <dc:subject/>
  <dc:title>別紙第2号様式</dc:title>
</cp:coreProperties>
</file>